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1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208/2021. (XI. 25.), az1/2022. (I. 27.), a 2/2022. (I. 27.), a 3/2022. (I. 27.), a 4/2022. (I. 27.), az 5/2022. (I. 27.), a 6/2022. (I. 27.), a 9/2022. (I. 27.), a 10/2022. (I. 27.), a 11/2022. (I. 27.), a 12/2022. (I. 27.), a 13/2022. (I. 27.), a 14/2022. (I. 27.), a 15/2022. (I. 27.), a 16/2022. (I. 27.), a 22/2022. (I. 27.), a 25/2022. (I. 27.), a 26/2022. (I. 27.), a 27/2022. (I. 27.) és a 28/2022. (I. 27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/>
        </w:rPr>
      </w:pPr>
      <w:r>
        <w:rPr>
          <w:rFonts w:eastAsia="Times New Roman" w:cs="Arial"/>
          <w:b/>
          <w:bCs/>
          <w:iCs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70C0"/>
          <w:spacing w:val="2"/>
        </w:rPr>
      </w:pPr>
      <w:r>
        <w:rPr>
          <w:rFonts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23:00Z</dcterms:modified>
  <cp:revision>2</cp:revision>
  <dc:subject/>
  <dc:title/>
</cp:coreProperties>
</file>